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АКСА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изменений в прави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я и застройки Большелог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Аксайск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инято Собранием депутатов                                                         19 июня 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На основании постановления Администрации Аксайского района от 13 декабря  2018 года № 814 «О разрешении подготовки проекта о внесении изменений в правила землепользования и застройки Большелогского сельского поселения Аксайского района Ростовской области», постановления председателя Собрания депутатов – главы Аксайского района от 22 марта 2019 № 29 «О проведении публичных слушаний по проекту о внесении изменений в правила землепользования и застройки Большелогского сельского поселения Аксайского района Ростовской области», протоколов публичных слушаний по проекту о внесении изменений в правила землепользования и застройки Большелогского сельского поселения Аксайского района Ростовской области от 15, 16, 17, 18, 22, 23, 24 апреля 2019 года,  заключения о результатах публичных слушаний по проекту о внесении изменений в правила землепользования и застройки Большелогского сельского поселения Аксайского района Ростовской области от 24 мая 2019 года, постановления Администрации Аксайского района от 17 июня 2019 года № 353 «О направлении проекта о внесении изменений в правила землепользования и застройки Большелогского сельского поселения Аксайского района Ростовской области в Собрание депутатов Аксайского района», в соответствии со статьями 31, 32, 33 Градостроительного кодекса Российской Федерации, порядком подготовки и утверждения изменений в правила землепользования и застройки сельского поселения Аксайского района, утвержденным постановлением Администрации Аксайского района от 24 мая 2017 года № 23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Аксайского района РЕШАЕ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left="0" w:firstLine="705"/>
        <w:jc w:val="both"/>
        <w:rPr/>
      </w:pPr>
      <w:r>
        <w:rPr>
          <w:color w:val="000000"/>
          <w:sz w:val="28"/>
          <w:szCs w:val="28"/>
        </w:rPr>
        <w:t>1. Утвердить изменения в правила землепользования и застройки Большелогского сельского поселения Аксайского района Ростовской области согласно приложению к настоящему Решению.</w:t>
      </w:r>
    </w:p>
    <w:p>
      <w:pPr>
        <w:pStyle w:val="Style18"/>
        <w:ind w:left="0" w:firstLine="705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Настоящее Решение опубликовать в информационном бюллетене Администрации Аксайского района «Аксайский район официальный» и разместить на официальном сайте Администрации Аксайского района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глава Аксайского района                                       Ю.И. Черноу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Акса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 июня 2019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11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17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15:00Z</dcterms:created>
  <dc:creator>user</dc:creator>
  <dc:description/>
  <cp:keywords/>
  <dc:language>en-US</dc:language>
  <cp:lastModifiedBy>Imango9</cp:lastModifiedBy>
  <cp:lastPrinted>2019-06-24T10:09:00Z</cp:lastPrinted>
  <dcterms:modified xsi:type="dcterms:W3CDTF">2019-06-24T08:07:00Z</dcterms:modified>
  <cp:revision>20</cp:revision>
  <dc:subject/>
  <dc:title/>
</cp:coreProperties>
</file>